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Normal"/>
        <w:rPr/>
      </w:pPr>
      <w:r>
        <w:rPr/>
        <w:t>Minimální doporučení úroveň očekávaných výstupů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očník: 6.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518"/>
        <w:gridCol w:w="5216"/>
      </w:tblGrid>
      <w:tr>
        <w:trPr>
          <w:tblHeader w:val="true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</w:t>
            </w:r>
          </w:p>
        </w:tc>
      </w:tr>
      <w:tr>
        <w:trPr>
          <w:trHeight w:val="94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vládne kresbu podle modelu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oří jednoduchou kompozici geometrických tvarů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esebné studie</w:t>
            </w:r>
            <w:r>
              <w:rPr/>
              <w:t xml:space="preserve"> –</w:t>
            </w:r>
          </w:p>
          <w:p>
            <w:pPr>
              <w:pStyle w:val="Normal"/>
              <w:rPr/>
            </w:pPr>
            <w:r>
              <w:rPr/>
              <w:t xml:space="preserve">jednoduché plošné kompozice z geometrických tvar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v</w:t>
            </w:r>
            <w:r>
              <w:rPr/>
              <w:t xml:space="preserve"> – rytmus, melodi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– </w:t>
            </w:r>
            <w:r>
              <w:rPr/>
              <w:t>kreativita – kresebné studie,</w:t>
            </w:r>
          </w:p>
          <w:p>
            <w:pPr>
              <w:pStyle w:val="Normal"/>
              <w:rPr/>
            </w:pPr>
            <w:r>
              <w:rPr/>
              <w:t>využití vlastní fantaz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viz. obr. vyjádření k zachycení zkušeností získaných pohybem, hmatem a sluch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í jednoduché kompozice v prostoru –insta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eluje z různých materiálů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zvíjení smyslové citlivost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Plastická tvorba</w:t>
            </w:r>
            <w:r>
              <w:rPr/>
              <w:t xml:space="preserve"> </w:t>
            </w:r>
            <w:r>
              <w:rPr>
                <w:b/>
              </w:rPr>
              <w:t>a prostorová tvor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v</w:t>
            </w:r>
            <w:r>
              <w:rPr/>
              <w:t xml:space="preserve"> – hudební nahráv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</w:t>
            </w:r>
            <w:r>
              <w:rPr/>
              <w:t>rozpoznání výtvarných pomůcek, výtvarných metod, rozvíjení smyslové citlivos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 – </w:t>
            </w:r>
            <w:r>
              <w:rPr/>
              <w:t>společná práce na jednom ob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dne  techniku malby, míchá a vrství barv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pravěk – starší doba kamenná – způsob života</w:t>
            </w:r>
          </w:p>
          <w:p>
            <w:pPr>
              <w:pStyle w:val="Normal"/>
              <w:rPr/>
            </w:pPr>
            <w:r>
              <w:rPr/>
              <w:t>Výtvar. projekt – pravěké umění (tvorba v přírodě, jsem šaman, pravěké nádoby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 tvorbě užívá některých z metody současného výtvarného umění – počítačová grafika ( malování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řetí prostor budovaný liniem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DV – </w:t>
            </w:r>
            <w:r>
              <w:rPr/>
              <w:t>tvorba reklamy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obrazuje vlastní fantazijní představy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bjektivní vyjádření fantastických představ</w:t>
            </w:r>
            <w:r>
              <w:rPr/>
              <w:t xml:space="preserve"> za využití různorodých materiálů a výtvarných postupů – kombinované technik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DO –</w:t>
            </w:r>
            <w:r>
              <w:rPr/>
              <w:t xml:space="preserve"> principy demokracie – subjektivní vyjádření představ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tvarně zpracuje přírodní materiá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írodní motiv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 – </w:t>
            </w:r>
            <w:r>
              <w:rPr/>
              <w:t>Přírodní motivy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vrhne hlavní motivy na ploš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dská figu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Mezopotámie, Řecko, Ří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GS – </w:t>
            </w:r>
            <w:r>
              <w:rPr/>
              <w:t>ztvárnění států, měst, výtvarné zachycení rozlišností pří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užívá dekorativních postupů – rozvíjí si estetické cítě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korační prá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DV – </w:t>
            </w:r>
            <w:r>
              <w:rPr/>
              <w:t>působení reklam, hodnocení rekl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DV</w:t>
            </w:r>
            <w:r>
              <w:rPr/>
              <w:t xml:space="preserve"> – tvorba reklamy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tvarně se vyjadřuje k lidovým tradicím, zvykům a svátků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tické práce – Vánoce, Velikonoce</w:t>
            </w:r>
            <w:r>
              <w:rPr/>
              <w:t xml:space="preserve"> –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j</w:t>
            </w:r>
            <w:r>
              <w:rPr/>
              <w:t xml:space="preserve"> – poezie a próza s tématem Vánoc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žívá viz. obr. vyjádření k zachycení vztahu ke konkrétní osobě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bjektivní výtvarné vyjádření reality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– </w:t>
            </w:r>
            <w:r>
              <w:rPr/>
              <w:t xml:space="preserve">komunikace – domluva při práci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yužití obrázků pro komunikaci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zentuje výsledek své tvor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Výtvarná výchova 6. roční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5:59:00Z</dcterms:created>
  <dc:creator>SYLVA</dc:creator>
  <dc:description/>
  <cp:keywords/>
  <dc:language>en-US</dc:language>
  <cp:lastModifiedBy>Uživatel systému Windows</cp:lastModifiedBy>
  <cp:lastPrinted>2006-04-02T17:08:00Z</cp:lastPrinted>
  <dcterms:modified xsi:type="dcterms:W3CDTF">2018-09-24T15:59:00Z</dcterms:modified>
  <cp:revision>2</cp:revision>
  <dc:subject/>
  <dc:title>Oblast:          Člověk a zdraví                                    Předmět:     Tělesná výchova – chlapci           Ročník:                              6</dc:title>
</cp:coreProperties>
</file>